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URSISTA:  Serli Salete Leandro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URMA:05_id17506 DATA: 02/12/2010 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2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X    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 ) atendido totalmente</w:t>
        <w:tab/>
        <w:t>( x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  ) sim </w:t>
        <w:tab/>
        <w:t>(  ) não</w:t>
        <w:tab/>
        <w:tab/>
        <w:t>( x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x  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o? Agora tenho uma noção básica de informática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i muito bom, mas   precisamos de mais tempo de curso. 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